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MIHAI CATALIN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Studiului de Oportunitate</w:t>
      </w:r>
      <w:r>
        <w:rPr>
          <w:rFonts w:cs="Times New Roman" w:ascii="Times New Roman" w:hAnsi="Times New Roman"/>
          <w:sz w:val="28"/>
          <w:szCs w:val="28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 REGLEMENTARE ZONA SI STABILIRE INDICATORI URBANISTICI-TEREN INTRODUS IN INTRAVILANUL MUNICIPIULUI PLOIESTI-CONSTRUIRE LOCUINTA INDIVIDUALA D+P+1E 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B-DUL REPUBLICII, NR.206 K, PLOIESTI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 xml:space="preserve">MIHAI CATALIN </w:t>
      </w:r>
    </w:p>
    <w:p>
      <w:pPr>
        <w:pStyle w:val="Normal"/>
        <w:spacing w:lineRule="auto" w:line="276"/>
        <w:ind w:firstLine="720"/>
        <w:rPr/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S.C. EZEN STUDIO S.R.L. - arh. ROXANA PANA     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</w:t>
      </w:r>
      <w:r>
        <w:rPr>
          <w:i/>
          <w:sz w:val="28"/>
          <w:szCs w:val="28"/>
          <w:lang w:val="ro-RO"/>
        </w:rPr>
        <w:t xml:space="preserve">                               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>REGLEMENTARE ZONA SI STABILIRE INDICATORI URBANISTICI-TEREN INTRODUS IN INTRAVILANUL MUNICIPIULUI PLOIESTI-CONSTRUIRE LOCUINTA INDIVIDUALA D+P+1E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07.03.2018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03.04.2018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4.04.2018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56:00Z</dcterms:created>
  <dc:creator>Stoian Mariana</dc:creator>
  <dc:description/>
  <cp:keywords/>
  <dc:language>en-US</dc:language>
  <cp:lastModifiedBy>Neagu Dana</cp:lastModifiedBy>
  <cp:lastPrinted>2011-05-03T10:18:00Z</cp:lastPrinted>
  <dcterms:modified xsi:type="dcterms:W3CDTF">2018-03-05T08:51:00Z</dcterms:modified>
  <cp:revision>8</cp:revision>
  <dc:subject/>
  <dc:title>Ploieşti, ………………</dc:title>
</cp:coreProperties>
</file>